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Geometrie descriptiv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Geometrie descriptiv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Geometrie plană, Geometrie în spaţiu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,videoproiec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 Efectuarea de calcule, demonstraţii şi aplicaţii, pentru rezolvarea de sarcini specifice ingineriei  industriale pe baza cunoştinţelor de geometrie descriptivă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 P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valuării,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prezentării corpurilor geometrice din spaţiul tridimensional pe un plan de proiec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e,necesar pentru reprezentările în geometria descriptivă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șter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oţiunilor specifice pentru  reprezentarea corectă a unui corp pe un plan prin utilizarea teoriei proiecţiilor și a normativelor în vigoar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176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metodelor de bază din geometria descriptivă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interpretarea rezultatelor teoretice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oremelor specifice 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3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licarea de teoreme, principii şi metode de bază din geometria descriptivă, pentru calcule inginereşti elementare în proiectarea şi exploatarea sistemelor tehnice, specifice ingineriei industri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laborarea de modele şi proiecte profesionale specifice ingineriei  industriale, pe baza identificării metodelor optime şi soluţiilor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consacrate din geometria descriptivă</w:t>
            </w:r>
            <w:r>
              <w:rPr>
                <w:color w:val="000000"/>
                <w:sz w:val="16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eneralităţi,Sisteme de proiecţie,Epura. Reprezentarea punctului în dublă şi triplă proiecţ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-35" w:firstLine="483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-1050" w:right="-35" w:firstLine="805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 pe tablă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graf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area dreptei,Punct şi dreaptă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prezentarea planului, Punct, dreaptă şi p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Metodele geometriei descriptive,Metoda rabater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Probleme metrice si de sinte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499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corpurilor geometrice, Poliedre, Corpuri cilindro-conice şi de rotaţie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0" w:right="499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Secţiuni plane în corpur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ntersecţii de elemente geometrice şi desfăşurarea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zăr M., Popa D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Editura Universităţii Piteşti; 200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.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punctului în dublă şi triplă proiecţie -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ți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,pe tablă şi planșa de dese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dreptei, Punct şi dreapta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Reprezentarea planului, Punct, dreaptă şi plan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Metode ale geometriei descriptive - metoda rabateri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; 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 xml:space="preserve"> Probleme metrice si de sintez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corpurilor geometrice, Poliedre, Corpuri cilindro-conice şi de rotaţi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Secţiuni plane in corpur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</w:t>
            </w: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ntersecţii de elemente geometrice şi desfăşurarea suprafeţel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 Aplicaţi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 finală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 .  Lazăr  M.,Popa D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 Editura Universităţii Piteşti; 2008.</w:t>
            </w:r>
          </w:p>
          <w:p>
            <w:pPr>
              <w:pStyle w:val="Normal"/>
              <w:ind w:left="360" w:right="-48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  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ind w:left="360" w:right="-48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3.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seminar GD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: Tema de casă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ţii privind reprezentările elementelor geometrice,corpurilor geometrice,metoda rabaterii şi secţiuni plane în corpuri în 10 problem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9" w:leader="none"/>
              </w:tabs>
              <w:snapToGrid w:val="false"/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509" w:leader="none"/>
              </w:tabs>
              <w:ind w:left="-483" w:right="31" w:firstLine="483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la scară, cu instrumente pentru dese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format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ănăsescu A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obleme de geometrie descriptivă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didactică si pedagogică,Bucureşti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seminar GD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6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reprezentări graf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reprezentarea reperelor ca desen de execuţ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reprezentarea ansamblurilor ca desen de ansamblu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Lucrare de verifica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Tema de casă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esul pentru studiul individual,calitatea rezolvărilor problemelo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sar cu aplicații (10probleme).Caiet de epure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Rezolvarea unor probleme de complexitate medie aferente disciplinei geometrie descriptivă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>ș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2:32:00Z</dcterms:modified>
  <cp:revision>12</cp:revision>
  <dc:subject/>
  <dc:title>UNIVERSITATEA DIN PITEŞTI</dc:title>
</cp:coreProperties>
</file>